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ehicle Insuranc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fine the following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Liability Insuranc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Comprehensive Insuranc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Collision Insuranc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Deductible Claus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does 25/100 mean?  What does 100/300 mean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does the annual base premium depend on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How do we calculate the annual base premium? (formula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is the annual premium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does the annual premium depend on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How do we calculate the annual premium? (formula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at are some things that the driver-factor depends on?  How is the driver factor determined if more than one person drives a car?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Complete the following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nny is the principal operator of his vehicle.  His driver-rating factor is 2.20.  His insurance includes 50/100 bodily injury and $50,000 property damage.  His vehicle is in age group A and insurance-rating group 13 (or A, 13).  He has $50-deductible comprehensive and $50-deductible collision insurance.  What is his annual base premium?  What is his annual premium?  (Use the figure below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960"/>
        <w:gridCol w:w="960"/>
        <w:gridCol w:w="2076"/>
        <w:gridCol w:w="960"/>
        <w:gridCol w:w="960"/>
        <w:gridCol w:w="960"/>
        <w:gridCol w:w="960"/>
      </w:tblGrid>
      <w:tr>
        <w:trPr>
          <w:trHeight w:val="24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iability Premiu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FFFFFF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perty Damag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ily Injury Limit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mi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/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/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/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/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25,000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8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.8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.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.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.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.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ysical Damage Premium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vera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oup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hensiv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8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6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 Deductib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2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4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8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8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lision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6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.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0 Deductib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.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.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.2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2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.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.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.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.8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.4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.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.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.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STEP 1: Find the annual base premium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Annual base premium = </w:t>
        <w:tab/>
        <w:t xml:space="preserve">Liability   +  </w:t>
        <w:tab/>
        <w:t xml:space="preserve">Comprehensive  +  </w:t>
        <w:tab/>
        <w:t xml:space="preserve">Collision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ab/>
        <w:tab/>
        <w:tab/>
        <w:tab/>
        <w:t>Premium</w:t>
        <w:tab/>
        <w:t>Premium</w:t>
        <w:tab/>
        <w:tab/>
        <w:t>Premium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iCs/>
        </w:rPr>
        <w:t>STEP 2: Find the annual premium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ab/>
        <w:t>Annual Premium = (Annual base premium)  x  (Driver-Rating Factor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Turn to page 326 and complete the following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4.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5.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6.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</w:t>
      </w:r>
    </w:p>
    <w:sectPr>
      <w:headerReference w:type="default" r:id="rId2"/>
      <w:type w:val="nextPage"/>
      <w:pgSz w:w="12240" w:h="15840"/>
      <w:pgMar w:left="1296" w:right="1296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33"/>
      </w:rPr>
    </w:pPr>
    <w:r>
      <w:rPr>
        <w:color w:val="333333"/>
      </w:rPr>
      <w:t>Chapter 9 Section 4</w:t>
      <w:tab/>
      <w:tab/>
      <w:t xml:space="preserve">                                               NAME: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53:00Z</dcterms:created>
  <dc:creator>Virginia Tech University</dc:creator>
  <dc:description/>
  <dc:language>en-US</dc:language>
  <cp:lastModifiedBy>Teacher</cp:lastModifiedBy>
  <cp:lastPrinted>2005-05-24T07:53:00Z</cp:lastPrinted>
  <dcterms:modified xsi:type="dcterms:W3CDTF">2005-05-24T12:20:00Z</dcterms:modified>
  <cp:revision>4</cp:revision>
  <dc:subject/>
  <dc:title>Purchasing a New Vehicle</dc:title>
</cp:coreProperties>
</file>